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2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2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1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2 год планируются  в сумме 18 734 500,00 руб., что на 4,4% меньше, чем в уточненном плане на 2021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2 году в сравнении с ожидаемым поступлением в 2021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8,8 % или  на 160,0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9,7% или на 432,0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22 году планируется   аренда на имущество и штрафы на уровне 2021 год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по ЕСХН на 57% или на 3 039,5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2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2 год в сумме </w:t>
      </w:r>
      <w:r>
        <w:rPr>
          <w:b/>
          <w:bCs/>
          <w:color w:val="000000"/>
          <w:sz w:val="28"/>
          <w:szCs w:val="28"/>
        </w:rPr>
        <w:t xml:space="preserve">11 755 100 </w:t>
      </w:r>
      <w:r>
        <w:rPr>
          <w:sz w:val="28"/>
          <w:szCs w:val="28"/>
        </w:rPr>
        <w:t xml:space="preserve">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1 3267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47 4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22 год в сумме 30 489 600,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2 в сумме 30 489 6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1 года (численность населения в поселении  5,444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1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53,7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4,5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8,0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7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1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1 год бюджет поселения на 2022 год уменьшился на 16,0 % в связи с отсутствием  прочих субсидии, а  собственные доходы  увеличены  - на 8,4%  в связи с увеличением плана по акцизам на нефтепродукты в сумме 457,9 тыс. рублей, по земельному налогу в сумме 432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Пользователь Windows</cp:lastModifiedBy>
  <cp:lastPrinted>2021-11-09T18:26:00Z</cp:lastPrinted>
  <dcterms:modified xsi:type="dcterms:W3CDTF">2021-11-09T15:27:00Z</dcterms:modified>
  <cp:revision>63</cp:revision>
  <dc:subject/>
  <dc:title>Бюджет города был уточнен по доходам на 10788 тыс</dc:title>
</cp:coreProperties>
</file>